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&lt;поставки МТР&gt;</w:t>
      </w:r>
      <w:r>
        <w:rPr/>
        <w:t xml:space="preserve">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30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лесов клиновых модульных быстровозводимых</w:t>
            </w:r>
          </w:p>
        </w:tc>
      </w:tr>
      <w:tr>
        <w:trPr>
          <w:trHeight w:val="164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руб. без НДС</w:t>
            </w:r>
          </w:p>
        </w:tc>
      </w:tr>
      <w:tr>
        <w:trPr>
          <w:trHeight w:val="57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с учетом доставки до склада Покуп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руб. с НДС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229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ад Покупателя в г.Ярославль, ул.Гагарина, д.77</w:t>
            </w:r>
          </w:p>
        </w:tc>
      </w:tr>
      <w:tr>
        <w:trPr>
          <w:trHeight w:val="106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Товара производится в течение 90 календарных дней со дня надлежащего исполнения Поставщиком принятых на себя обязательств.</w:t>
            </w:r>
          </w:p>
        </w:tc>
      </w:tr>
      <w:tr>
        <w:trPr>
          <w:trHeight w:val="16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составляет 12 мес. со дня ввода лесов в эксплуатацию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, но не позднее 6 мес. со дня их передачи Покупателю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 всеми документами и принадлежностями, предусмотренными Договором (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не был в эксплуатации и выпущен не ранее  2кв. 2018 года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ставщик проводит вводный инструктаж в течение месяца с момента поставки с целью ознакомления персонала с Товаром, правилами монтажа-демонтажа  и использования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октября  2018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 (лот неделимый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Дата, указанная в уведомлении победителю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является датой акцепта оферты и датой заключения договора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0:07:00Z</dcterms:created>
  <dc:creator>Демидов Евгений Евгеньевич</dc:creator>
  <dc:description/>
  <cp:keywords/>
  <dc:language>en-US</dc:language>
  <cp:lastModifiedBy>Губина Надежда Евгеньевна</cp:lastModifiedBy>
  <cp:lastPrinted>2018-07-27T13:45:00Z</cp:lastPrinted>
  <dcterms:modified xsi:type="dcterms:W3CDTF">2018-08-09T10:38:00Z</dcterms:modified>
  <cp:revision>3</cp:revision>
  <dc:subject/>
  <dc:title> </dc:title>
</cp:coreProperties>
</file>